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DICHIARAZIONE SOSTITUTIVA DELLA CERTIFICA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lang w:val="fr-FR"/>
        </w:rPr>
      </w:pPr>
      <w:r>
        <w:rPr>
          <w:rFonts w:cs="Verdana" w:ascii="Verdana" w:hAnsi="Verdana"/>
          <w:b/>
          <w:bCs/>
          <w:sz w:val="28"/>
          <w:lang w:val="fr-FR"/>
        </w:rPr>
        <w:t>(Art. 46 - D.P.R. 28 dicembre 2000, n. 445)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 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PRESENTARE ALLA PUBBLICA AMMINISTRAZIONE </w:t>
        <w:br/>
        <w:t>O AI GESTORI DI PUBBLICI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l__ sottoscritt__ ________________________________________ qualifica 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, avendo chiesto di beneficiare dell'art.33, comma 3 della legge 104/92, dichiara sotto la propria personale responsabilità, ai</w:t>
      </w:r>
      <w:r>
        <w:rPr>
          <w:sz w:val="28"/>
          <w:szCs w:val="28"/>
        </w:rPr>
        <w:t xml:space="preserve"> sensi dell’Art.</w:t>
      </w:r>
      <w:r>
        <w:rPr>
          <w:bCs/>
          <w:sz w:val="28"/>
          <w:szCs w:val="28"/>
          <w:lang w:val="fr-FR"/>
        </w:rPr>
        <w:t xml:space="preserve"> 46 - D.P.R. 28 dicembre 2000, n. 445</w:t>
      </w:r>
      <w:r>
        <w:rPr>
          <w:sz w:val="28"/>
          <w:szCs w:val="28"/>
        </w:rPr>
        <w:t>,</w:t>
      </w:r>
      <w:r>
        <w:rPr>
          <w:b/>
          <w:bCs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d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i prestare assistenza continuativa al disabile di cui sop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che tra  __l__ medesim__  e  __l__   Sig.___________________________, nat__  a __________________________ il _________________, portatore di handicap come da specifica certificazione dell' A.S.L., esiste il seguente rapporto di parentela: _______________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che non vi sono altre persone parenti o affini in condizione di prestare assistenza continuativa al disabile e, pertanto, __l__ sottoscritt__ è l'unica persona della famiglia in grado di provvedere a tale assistenz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succitata persona portatore di handicap non è ricoverata a tempo pieno presso istituti specializz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persona di che trattasi risiede nel comune di ___________________________________, alla via ________________________________________, n. ________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il sottoscritto risiede nel comune di __________________________________________, alla via ________________________________________, n. ________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che la distanza intercorrente tra i due luoghi di residenza è percorribile in non più di 60 minuti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Data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In fede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______________________________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00:00Z</dcterms:created>
  <dc:creator>Direzione Didattica Statale</dc:creator>
  <dc:description/>
  <cp:keywords/>
  <dc:language>en-US</dc:language>
  <cp:lastModifiedBy>Bosco</cp:lastModifiedBy>
  <cp:lastPrinted>2002-09-04T12:43:00Z</cp:lastPrinted>
  <dcterms:modified xsi:type="dcterms:W3CDTF">2021-03-11T09:47:00Z</dcterms:modified>
  <cp:revision>8</cp:revision>
  <dc:subject/>
  <dc:title>DICHIARAZIONE PERSONALE</dc:title>
</cp:coreProperties>
</file>